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February 28, 2008</w:t>
      </w:r>
    </w:p>
    <w:p>
      <w:pPr>
        <w:pStyle w:val="Normal"/>
        <w:rPr/>
      </w:pPr>
      <w:r>
        <w:rPr/>
        <w:t>EDU 221 Block 1</w:t>
      </w:r>
    </w:p>
    <w:p>
      <w:pPr>
        <w:pStyle w:val="Normal"/>
        <w:rPr/>
      </w:pPr>
      <w:r>
        <w:rPr/>
      </w:r>
    </w:p>
    <w:p>
      <w:pPr>
        <w:pStyle w:val="Normal"/>
        <w:rPr/>
      </w:pPr>
      <w:r>
        <w:rPr/>
        <w:t>Fair Isn’t Always Equal: Assessing &amp; Grading in the Differentiated Classroom</w:t>
      </w:r>
    </w:p>
    <w:p>
      <w:pPr>
        <w:pStyle w:val="Normal"/>
        <w:rPr/>
      </w:pPr>
      <w:r>
        <w:rPr/>
        <w:t>Chapter 6: Creating Good Test Questions</w:t>
      </w:r>
    </w:p>
    <w:p>
      <w:pPr>
        <w:pStyle w:val="Normal"/>
        <w:rPr/>
      </w:pPr>
      <w:r>
        <w:rPr/>
      </w:r>
    </w:p>
    <w:p>
      <w:pPr>
        <w:pStyle w:val="Normal"/>
        <w:rPr/>
      </w:pPr>
      <w:r>
        <w:rPr/>
        <w:tab/>
        <w:t xml:space="preserve">Good tests that show what a student has learned mix traditional and not-so-traditional questions and prompts. They have true and false, multiple choice along with open ended application questions that allow students to show that they can apply the knowledge. A good question does not have answers that are open to interpretation, and students should know exactly what is expected of them. If you want them to write an open ended response, points that they the teacher wants them to talk about should also be included. Some things that should not be included is writing a long test that asks the question that uses the same knowledge multiple times, also timed tests should not be used a lot since it puts added pressure on the student. A good test has common errors that students make on it, such as mixing up weight and mass. This is not being tricky, but seeing if they truly understand the difference between the two. Also getting students involved in the question, either by using their names in the questions or making jokes that relate to the subject matter. Being creative does not mean that you should stray away from what you really want to assess. It also does not mean you should ask questions in different ways then how you taught. There are two questions that should be asked on every test, what did you expect to be on this test that wasn’t and one question that is not answerable. This way you can see what process each student takes to answer it. Nothing on the test should be a surprise to a student, the way you test should be explained and questions should be asked in the same way you taught the material.  </w:t>
      </w:r>
    </w:p>
    <w:p>
      <w:pPr>
        <w:pStyle w:val="Normal"/>
        <w:rPr/>
      </w:pPr>
      <w:r>
        <w:rPr/>
      </w:r>
    </w:p>
    <w:p>
      <w:pPr>
        <w:pStyle w:val="Normal"/>
        <w:rPr/>
      </w:pPr>
      <w:r>
        <w:rPr/>
        <w:tab/>
        <w:t xml:space="preserve">Everything we have read so far has been geared towards the students and helping them learn and succeed, so it makes sense that this is how we should test. Students should know what you expect from them; before you start you lesson and before you give a test. No test should be a surprise and if students have cram for a test them most likely they do not understand what has been taught. By creating test that have different types of questions we rely more on the student’s knowledge then on how well they can take a test. Some types of test a student can easily guess or make up the answer, but a well thought out and diverse one will who you what they have learned. I really liked the suggestion about putting a question on the test that can not be answered. I think it really would show how the student understands the problem, if they could set it up or use different methods to attempt to solve it, which would show how well they can apply their knowledge. If students know what is expected from them, then test anxiety would not be a factor in why they did not succeed. Also well thought out questions will provide a clearer picture into what the students have actually learn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1:56:00Z</dcterms:created>
  <dc:creator>Student</dc:creator>
  <dc:description/>
  <cp:keywords/>
  <dc:language>en-US</dc:language>
  <cp:lastModifiedBy>Student</cp:lastModifiedBy>
  <dcterms:modified xsi:type="dcterms:W3CDTF">2008-02-29T11:56:00Z</dcterms:modified>
  <cp:revision>2</cp:revision>
  <dc:subject/>
  <dc:title>Julia Bemis</dc:title>
</cp:coreProperties>
</file>